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797912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8376610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